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relativo alla procedura di scelta del contraente per la vendita di frumento tenero, annata agraria 2023/24, coltivato presso l’Azienda sperimentale “La Salvagna” del CREA-CI sede di Bergam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  <w:t xml:space="preserve">Consiglio per la ricerca in agricoltura e l’analisi dell’Economia Agrari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l’Albo degl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, codice fiscale ________________________, partita IVA _______________________, domiciliato ai fini del presente atto presso la sede sopraindicat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pprovato con delibera del C.d.A. n. 66 del 14/12/2017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pubblicato sul sito istituzionale dell’Ente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e reperibile al seguente link </w:t>
      </w:r>
      <w:r>
        <w:rPr>
          <w:rFonts w:cs="Times New Roman" w:ascii="Times New Roman" w:hAnsi="Times New Roman"/>
          <w:i/>
          <w:color w:val="0070C0"/>
          <w:lang w:val="it-IT"/>
        </w:rPr>
        <w:t>https://www.crea.gov.it/documents/20126/0/Codice_comportamento_Agg_2018.pdf/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che integra il “</w:t>
      </w:r>
      <w:r>
        <w:rPr>
          <w:rFonts w:cs="Times New Roman" w:ascii="Times New Roman" w:hAnsi="Times New Roman"/>
          <w:i/>
          <w:iCs/>
          <w:color w:val="000000"/>
          <w:lang w:val="it-IT" w:eastAsia="it-IT" w:bidi="he-IL"/>
        </w:rPr>
        <w:t>Codice general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, di cui sopra, a cui fa espresso rinvio, nell’osservanza di quanto stabilito nella delibera n. 75/2013 dell’A.N.A.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5:00Z</dcterms:created>
  <dc:creator>Parisi</dc:creator>
  <dc:description/>
  <cp:keywords/>
  <dc:language>en-US</dc:language>
  <cp:lastModifiedBy>Manuela Pascarelli (CREA-CI)</cp:lastModifiedBy>
  <dcterms:modified xsi:type="dcterms:W3CDTF">2024-05-16T12:59:00Z</dcterms:modified>
  <cp:revision>7</cp:revision>
  <dc:subject/>
  <dc:title/>
</cp:coreProperties>
</file>